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Consiliul Judeţean Argeş</w:t>
        <w:tab/>
        <w:tab/>
        <w:tab/>
        <w:tab/>
        <w:tab/>
        <w:tab/>
        <w:t>Anexa nr.1</w:t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>
          <w:b/>
          <w:lang w:val="en-US"/>
        </w:rPr>
        <w:t>Muzeul Judeţean Argeş</w:t>
        <w:tab/>
        <w:tab/>
        <w:tab/>
        <w:tab/>
        <w:t>La Hotărârea C. J. Argeş nr. ……………….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</w:rPr>
      </w:pPr>
      <w:r>
        <w:rPr>
          <w:b/>
        </w:rPr>
        <w:t>STAT DE FUNCŢII</w:t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0"/>
        <w:gridCol w:w="6"/>
        <w:gridCol w:w="142"/>
        <w:gridCol w:w="986"/>
        <w:gridCol w:w="6"/>
        <w:gridCol w:w="986"/>
        <w:gridCol w:w="6"/>
        <w:gridCol w:w="990"/>
        <w:gridCol w:w="1277"/>
        <w:gridCol w:w="1245"/>
      </w:tblGrid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NIVELUL STUDIILOR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/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TREAPT</w:t>
            </w:r>
            <w:r>
              <w:rPr>
                <w:b/>
                <w:sz w:val="20"/>
                <w:szCs w:val="20"/>
              </w:rPr>
              <w:t>Ă PROFESIONALĂ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ĂR DE POSTUR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UPA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CA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ANAGE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  <w:i/>
              </w:rPr>
              <w:t>Compartiment Jurid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silier juridic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BIROU Resurse umane – Administrat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Șef birou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resurse um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nspector de specialita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ferent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 administrat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Șofe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Paznic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 - 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both"/>
              <w:rPr>
                <w:b/>
                <w:b/>
              </w:rPr>
            </w:pPr>
            <w:r>
              <w:rPr>
                <w:b/>
              </w:rPr>
              <w:t>DIRECȚIA MUZEOGRAFIE – PATRIMON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DIRECT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Restaurare, Conservare Patrimon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estaurator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servat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servat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Editura Ordesso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8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ERVICIUL Muzeograf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19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Șef serviciu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Istorie și Arheolog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0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Cercetător științifi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1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2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3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Artă Plasti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 xml:space="preserve">25.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6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7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LUL STUDIILOR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/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TREAPT</w:t>
            </w:r>
            <w:r>
              <w:rPr>
                <w:b/>
                <w:sz w:val="20"/>
                <w:szCs w:val="20"/>
              </w:rPr>
              <w:t>Ă PROFESIONALĂ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ĂR DE POSTUR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UPATE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VACA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Științele Natur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8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Cercetător științific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29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ercetător ştiinţific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0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ERVICIUL Marketing – Relații Publice – Fonduri Nerambursab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Șef serviciu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Relații Publ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ociolog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p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uzeograf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Operator da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t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mpartiment Planetar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Muzeograf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g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7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. I 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8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TABIL ȘEF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Financiar, Contabilitate, Achiziții Publ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39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Economist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40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Economis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r. 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/>
              <w:t>T O T A L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b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1906" w:h="16838"/>
      <w:pgMar w:left="1134" w:right="3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01:00Z</dcterms:created>
  <dc:creator>rotaru elena</dc:creator>
  <dc:description/>
  <cp:keywords/>
  <dc:language>en-US</dc:language>
  <cp:lastModifiedBy>Catalina PREDESCU</cp:lastModifiedBy>
  <cp:lastPrinted>2019-09-03T11:05:00Z</cp:lastPrinted>
  <dcterms:modified xsi:type="dcterms:W3CDTF">2020-02-13T11:49:00Z</dcterms:modified>
  <cp:revision>8</cp:revision>
  <dc:subject/>
  <dc:title>Consiliul Judeţean Argeş</dc:title>
</cp:coreProperties>
</file>